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4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4 год и на плановый период 2025 и 2026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4 году и плановом периоде 2025 и 2026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Изменения основных параметров бюджета  городского округа Фрязино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                                                                                                    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992"/>
        <w:gridCol w:w="1134"/>
        <w:gridCol w:w="1134"/>
        <w:gridCol w:w="992"/>
        <w:gridCol w:w="1134"/>
        <w:gridCol w:w="1276"/>
        <w:gridCol w:w="8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 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 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0 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8 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14 0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96 4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9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2 336,4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3 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 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4 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62 7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1 520,2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87 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8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5 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45 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5 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1 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4 9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5 9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0 816,2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98 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7 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08 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4 0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96 4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 90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2 336,4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076,1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 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5 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меньшение плановых назначений по доходам на общую сумму 50 114,0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части налоговых и неналоговых доходов предусмотрено уменьшение на 68 406,0 тыс. рублей (учтено уменьшение земельного налога по ИРЭ им. В.А. Котельникова РАН в связи с изменением ставки налога с 1,5 % до 0,3 %, в том числе по перерасчету за 2020-2023 годы 42 889,8 тыс. рублей, недопоступление за 2024 г. – 25 516,0 тыс. рублей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асти безвозмездных перечислений средств целевых межбюджетных трансфертов предусмотрено увеличение на 18 292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предусматривается увеличение плановых назначений по  безвозмездным поступлений в части средств целевых межбюджетных трансфертов  в соответствии с уведомлениями главных распорядителей средств Московской области на сумму 5 904,0 тыс. рублей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предусмотрено увеличение плановых назначений по расходам на общую сумму 27 594,4 тыс. рублей. Изменения предусмотрены за счет средств целевых межбюджетных трансфертов, за счет остатка средств на счете бюджета, а также за счет перераспределения плановых назначений ранее предусмотренных в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целевых межбюджетных трансфертов расходы увеличены на 18 292 тыс. рублей, за счет средств местного бюджета - на 9 302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ются следующие изменения</w:t>
      </w:r>
      <w:r>
        <w:rPr/>
        <w:t>: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647"/>
      </w:tblGrid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Культура и туризм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проведение проверки сметной документации на выполнение работ по ремонту кровли здания ДК «ИСТОК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разование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E2F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 0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распределение плановых назначений в соответствии с утверждённым сводным перечнем наказов избирателей на 2024 год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 0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 МКУ ЕДДС (</w:t>
            </w:r>
            <w:r>
              <w:rPr>
                <w:bCs/>
                <w:i/>
                <w:color w:val="000000"/>
                <w:sz w:val="28"/>
                <w:szCs w:val="28"/>
              </w:rPr>
              <w:t>расходы на содержание дополнительной штатное единицы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инженерной инфраструктуры, энергоэффективности и отрасли обращения с отходами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70,1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ИРы на выполнение работ по капитальному ремонту сетей теплоснабжения </w:t>
            </w:r>
            <w:r>
              <w:rPr>
                <w:bCs/>
                <w:i/>
                <w:color w:val="000000"/>
                <w:sz w:val="28"/>
                <w:szCs w:val="28"/>
              </w:rPr>
              <w:t>( контракты 2023 г.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84,4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питальный ремонт сетей теплоснабжения </w:t>
            </w:r>
            <w:r>
              <w:rPr>
                <w:bCs/>
                <w:i/>
                <w:color w:val="000000"/>
                <w:sz w:val="28"/>
                <w:szCs w:val="28"/>
              </w:rPr>
              <w:t>(софинансирование к субсидии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85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7F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3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 в Союз наукоградов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88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экспертизы качества выполненных работ по ремонту автомобильных дорог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здание и обеспечение функционирования парковок (парковочных мест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646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32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архитектурно планировочной концепции и проект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а территории сквера по адресу г. Фрязино, ул. Институтская, д.10А и фонтана на ул.60 лет СССР, д.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,0</w:t>
            </w:r>
          </w:p>
        </w:tc>
      </w:tr>
      <w:tr>
        <w:trPr>
          <w:trHeight w:val="6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на ограждения на территории МБУ ДО «СШ «ОЛИМП» </w:t>
            </w:r>
            <w:r>
              <w:rPr>
                <w:bCs/>
                <w:i/>
                <w:color w:val="000000"/>
                <w:sz w:val="28"/>
                <w:szCs w:val="28"/>
              </w:rPr>
              <w:t>(контракт 2023 года)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702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969,7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лата исполнительных листов, судебных издержек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езервирован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1 013,2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302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ирования предусмотрено по 8 муниципальным программам. В целом программные расходы увеличены на сумму 28 564,1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м расходы в целом уменьшены на сумму 969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и 2026 годах предусмотрено увеличение расходов в части средств целевых межбюджетных трансфертов на сумму 5 904,0 тыс. рублей ежегодно. Изменение финансирования предусмотрено по 2 муниципальным программ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увеличивается на 77 708,5 тыс. рублей и устанавливается в размере 105 154,0 тыс. рублей или 9,3 %. Источником финансирования дефицита бюджета являются остатки средств на счете бюджета на начало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29:00Z</dcterms:created>
  <dc:creator>ольга</dc:creator>
  <dc:description/>
  <dc:language>en-US</dc:language>
  <cp:lastModifiedBy>user</cp:lastModifiedBy>
  <cp:lastPrinted>2023-06-27T13:25:00Z</cp:lastPrinted>
  <dcterms:modified xsi:type="dcterms:W3CDTF">2024-05-31T08:29:00Z</dcterms:modified>
  <cp:revision>2</cp:revision>
  <dc:subject/>
  <dc:title>ПОЯСНИТЕЛЬНАЯ ЗАПИСКА</dc:title>
</cp:coreProperties>
</file>